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1 Study Guide – Chapters 1 –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y is economics a “social” science not a “hard” science like physic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y do economists disagre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 is the slope of a curve at a particular poi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Define slope as you move to the right along a l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y is the US economy the biggest national economy in the worl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hat is gross domestic produc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is opennes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How much of what the United States produces, does it consume &amp; vice vers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is infl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1. What is a recess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2. What is opportunity co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3. Why does a PPF always slope downward to the righ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4. Apply opportunity costs to production possibilities fronti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5. Use PPFs to describe changing opportunity cos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6. Explain points on a PPF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7. Explain the basic difference between a consumer good &amp; a capital goo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8. Use capital and consumer goods to explain the amount of economic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growth attainable by an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9. What are the characteristics of supply and demand curv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0. Explain surpluses and shortag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1. Explain and apply how different determinants of demand shift the dem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urve and their effect on QS and Q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2. Explain and describe substitute and complimentary goods and the effect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hanges in their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3. Explain and apply how different determinants of supply shift the supply curv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nd their effect on QS and Q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4. Describe price floors and price ceilings and their affect on QD and Q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5. How did Adam Smith feel about government control of the economy?</w:t>
      </w:r>
    </w:p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</w:t>
      </w:r>
    </w:p>
    <w:p>
      <w:pPr>
        <w:pStyle w:val="Normal"/>
        <w:rPr/>
      </w:pPr>
      <w:r>
        <w:rPr>
          <w:rFonts w:cs="Tahoma" w:ascii="Tahoma" w:hAnsi="Tahoma"/>
        </w:rPr>
        <w:t xml:space="preserve">1. Be able to describe the U.S Economy including its size, level of privatization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arketization and openness and what those terms mea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. Be able to list, describe and give an example of the five roles of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government in our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. Be able to describe how specialization and division of labor led to the necessity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or a unit of exchange. (Describe the evolution of an economy from self-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sufficiency to using a market mechanism – unit of exchang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4. Explain how the free market system answers the questions of What?, How?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nd To Whom?, and how the free market system results in increase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fficiency in an econo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 (10 poi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ing supply and demand diagrams and the law of supply and demand, explain how a shortage might occur, what a shortage is and how, in a free market economy, the price will eventually move back to the equilibrium pric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ing supply and demand diagrams and the law of supply and demand, explain how a surplus might occur, what a surplus is and how, in a free market economy, the price will eventually move back to the equilibrium pric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33:00Z</dcterms:created>
  <dc:creator>cmccoy</dc:creator>
  <dc:description/>
  <cp:keywords/>
  <dc:language>en-US</dc:language>
  <cp:lastModifiedBy>JWUSSLER</cp:lastModifiedBy>
  <dcterms:modified xsi:type="dcterms:W3CDTF">2009-02-26T13:33:00Z</dcterms:modified>
  <cp:revision>2</cp:revision>
  <dc:subject/>
  <dc:title>AP MACROECONOMICS</dc:title>
</cp:coreProperties>
</file>